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53/25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5-08-27T10:49:00Z</dcterms:modified>
  <cp:revision>10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919f072-fa18-46b7-af22-efc5c2aea293</vt:lpwstr>
  </property>
</Properties>
</file>